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проекту решения Думы города Владивостока «О денежном поощрении главы города Владивостока»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Style20"/>
        <w:rPr>
          <w:rFonts w:ascii="Times New Roman" w:hAnsi="Times New Roman" w:cs="Times New Roman"/>
          <w:b/>
          <w:b/>
          <w:color w:val="000000"/>
          <w:sz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 решения Думы города Владивостока «О денежном поощрении главы города Владивостока» подготовлен в соответствии с Федеральным законом от 20.03.2025 № 33-ФЗ  «Об общих принципах организации местного самоуправления в единой системе публичной власти», Федеральным законом от 06.10.2003 № 131-ФЗ «Об общих принципах организации местного самоуправления в Российской Федерации», постановлением Правительства Российской Федерации от 27.06.2025 № 968 «Об утверждении Правил предоставления и распределения в 2025 году межбюджетных трансфертов в форме дотаций (грантов) бюджетам субъектов Российской Федерации за достижение показателей деятельности исполнительных органов субъектов Российской Федерации», постановлением Губернатора Приморского края от 16.10.2025 № 59-дсп «О поощрении в 2025 году региональных и муниципальных управленческих команд Приморского края», постановлением Правительства Приморского края от 16.10.2025 № 60-дсп «О Правилах предоставления и распределения иных дотаций местным бюджетам из краевого бюджета, источником финансового обеспечения которых являются межбюджетные трансферты в форме дотации (гранта) из федерального бюджета, в целях поощрения в 2025 году муниципальных управленческих команд Приморского края по итогам 2024 года», Уставом города Владивостока, муниципальным правовым актом города Владивостока от 10.05.2006                            № 35-МПА «Положение о денежном содержании лиц, замещающих муниципальные должности в городе Владивостоке», с учетом достижения плановых показателей Владивостокского городского округа, значения которых утверждены распоряжением Правительства Приморского края от 19.07.2024               № 489-рп «О плановых значениях показателей направлений деятельности муниципальных образований Приморского края, показателей и индикаторов по оценке эффективности деятельности Губернатора Приморского края и органов исполнительной   власти Приморского края на 2024 год»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ab/>
        <w:t>В соответствии с пунктом 1 муниципального правового акта города Владивостока от 10.05.2006 № 35-МПА «Положение о денежном содержании лиц, замещающих муниципальные должности в городе Владивостоке»                   (далее - муниципальный правовой акт города Владивостока от 10.05.2006                          № 35-МПА) денежное содержание лиц, замещающих муниципальные должности, в том числе главы города Владивостока, входящего в указанную категорию лиц с учетом положений преамбулы муниципального правового акта города Владивостока от 10.05.2006  № 35-МПА, состоит в том числе из иных выплат, предусмотренных федеральными законами, иными нормативными правовыми актами Российской Федерации, законами Приморского края, муниципальными правовыми актами города Владивостока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ab/>
        <w:t xml:space="preserve">В соответствии с частью 1 статьи 36 Устава города Владивостока в систему муниципальных правовых актов входят в том числе решения Думы города Владивостока.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ab/>
        <w:t xml:space="preserve">При подготовке проекта решения Думы города Владивостока «О денежном поощрении главы города Владивостока» также учтены разъяснения Правительства Приморского края, оформленные письмом от 17.10.2025                         № 11/7016, согласно которым проектной комиссией рекомендовано осуществить поощрение глав муниципальных образований в размере не более одной месячной заработной платы. 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Заместитель главы администрации</w:t>
        <w:tab/>
        <w:tab/>
        <w:t xml:space="preserve">                                         К.А. Стоценко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Знак"/>
    <w:qFormat/>
    <w:rPr>
      <w:rFonts w:eastAsia="Calibri"/>
      <w:sz w:val="28"/>
      <w:lang w:val="en-US"/>
    </w:rPr>
  </w:style>
  <w:style w:type="character" w:styleId="Style16">
    <w:name w:val="Текст сноски Знак"/>
    <w:qFormat/>
    <w:rPr>
      <w:color w:val="000000"/>
    </w:rPr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Абзац списка Знак"/>
    <w:qFormat/>
    <w:rPr>
      <w:color w:val="000000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4252" w:hanging="0"/>
      <w:jc w:val="both"/>
    </w:pPr>
    <w:rPr>
      <w:rFonts w:eastAsia="Calibri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Footnote">
    <w:name w:val="Footnote Text"/>
    <w:basedOn w:val="Normal"/>
    <w:pPr/>
    <w:rPr>
      <w:color w:val="000000"/>
      <w:sz w:val="20"/>
      <w:szCs w:val="20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>
      <w:color w:val="000000"/>
      <w:sz w:val="28"/>
      <w:szCs w:val="28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0T01:12:00Z</dcterms:created>
  <dc:creator>Romanova</dc:creator>
  <dc:description/>
  <cp:keywords/>
  <dc:language>en-US</dc:language>
  <cp:lastModifiedBy>Анжелика Александровна Бакулина</cp:lastModifiedBy>
  <cp:lastPrinted>2019-08-31T19:23:00Z</cp:lastPrinted>
  <dcterms:modified xsi:type="dcterms:W3CDTF">2025-10-20T02:50:00Z</dcterms:modified>
  <cp:revision>6</cp:revision>
  <dc:subject/>
  <dc:title>Об утверждении Правил застройки и землепользования Владивостокского городского округа</dc:title>
</cp:coreProperties>
</file>